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进口电子天平  参数：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15"/>
      </w:tblGrid>
      <w:tr>
        <w:trPr>
          <w:trHeight w:val="56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程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6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读性</w:t>
            </w:r>
            <w:r>
              <w:rPr/>
              <w:t>(g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</w:tr>
      <w:tr>
        <w:trPr>
          <w:trHeight w:val="56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复性</w:t>
            </w:r>
            <w:r>
              <w:rPr/>
              <w:t>(g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</w:tr>
      <w:tr>
        <w:trPr>
          <w:trHeight w:val="56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性误差</w:t>
            </w:r>
            <w:r>
              <w:rPr/>
              <w:t>(g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</w:tr>
      <w:tr>
        <w:trPr>
          <w:trHeight w:val="56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盘尺寸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90</w:t>
            </w:r>
          </w:p>
        </w:tc>
      </w:tr>
      <w:tr>
        <w:trPr>
          <w:trHeight w:val="56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盘上方空间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5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x310x320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123" w:right="952" w:gutter="0" w:header="0" w:top="816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2:35:00Z</dcterms:created>
  <dc:creator>Administrator</dc:creator>
  <dc:description/>
  <dc:language>en-US</dc:language>
  <cp:lastModifiedBy>Admin</cp:lastModifiedBy>
  <cp:lastPrinted>2017-04-18T14:42:00Z</cp:lastPrinted>
  <dcterms:modified xsi:type="dcterms:W3CDTF">2017-05-15T01:55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