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TDS </w:t>
      </w:r>
      <w:r>
        <w:rPr>
          <w:rFonts w:ascii="黑体" w:hAnsi="黑体" w:cs="黑体" w:eastAsia="黑体"/>
          <w:sz w:val="30"/>
          <w:szCs w:val="30"/>
        </w:rPr>
        <w:t>测试笔  参数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0750" cy="5505450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5505480"/>
                          <a:chOff x="0" y="0"/>
                          <a:chExt cx="6000840" cy="55054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6PBJHG7LZKO6`XAF}HNTPRM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00840" cy="55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94840" y="143640"/>
                            <a:ext cx="936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936000"/>
                            <a:ext cx="93600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016000"/>
                            <a:ext cx="792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16000"/>
                            <a:ext cx="503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016000"/>
                            <a:ext cx="792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240360"/>
                            <a:ext cx="1728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3240360"/>
                            <a:ext cx="539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0pt;margin-top:0pt;width:472.5pt;height:433.5pt" coordorigin="0,0" coordsize="9450,8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9449;height:86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矩形 3" fillcolor="white" stroked="t" o:allowincell="f" style="position:absolute;left:7551;top:226;width:1473;height:906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4" fillcolor="white" stroked="t" o:allowincell="f" style="position:absolute;left:7551;top:1474;width:1473;height:792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5" fillcolor="white" stroked="t" o:allowincell="f" style="position:absolute;left:3014;top:3175;width:1246;height:452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6" fillcolor="white" stroked="t" o:allowincell="f" style="position:absolute;left:4488;top:3175;width:792;height:566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7" fillcolor="white" stroked="t" o:allowincell="f" style="position:absolute;left:7551;top:3175;width:1246;height:566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8" fillcolor="white" stroked="t" o:allowincell="f" style="position:absolute;left:3014;top:5103;width:2720;height:339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10" fillcolor="white" stroked="t" o:allowincell="f" style="position:absolute;left:8174;top:5103;width:849;height:339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123" w:right="952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5:00Z</dcterms:created>
  <dc:creator>Administrator</dc:creator>
  <dc:description/>
  <dc:language>en-US</dc:language>
  <cp:lastModifiedBy>Admin</cp:lastModifiedBy>
  <cp:lastPrinted>2017-04-18T14:42:00Z</cp:lastPrinted>
  <dcterms:modified xsi:type="dcterms:W3CDTF">2017-05-15T01:5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